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lang w:val="bg-BG" w:eastAsia="ko-KR"/>
        </w:rPr>
      </w:pPr>
      <w:r>
        <w:rPr>
          <w:rFonts w:eastAsia="Batang;바탕"/>
          <w:lang w:val="bg-BG" w:eastAsia="bg-BG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val="bg-BG" w:eastAsia="ko-KR"/>
        </w:rPr>
      </w:pPr>
      <w:r>
        <w:rPr>
          <w:rFonts w:eastAsia="Batang;바탕"/>
          <w:b/>
          <w:sz w:val="28"/>
          <w:szCs w:val="28"/>
          <w:lang w:val="bg-BG"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val="bg-BG" w:eastAsia="bg-BG"/>
        </w:rPr>
      </w:pPr>
      <w:r>
        <w:rPr>
          <w:rFonts w:eastAsia="Batang;바탕"/>
          <w:b/>
          <w:sz w:val="22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szCs w:val="22"/>
          <w:lang w:val="bg-BG" w:eastAsia="bg-BG"/>
        </w:rPr>
      </w:pPr>
      <w:r>
        <w:rPr>
          <w:b/>
          <w:sz w:val="24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ЧРЕЗ</w:t>
      </w:r>
    </w:p>
    <w:p>
      <w:pPr>
        <w:pStyle w:val="Normal"/>
        <w:ind w:left="4951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-жа МАЯ ХРИСТЕВА –Председател на</w:t>
      </w:r>
    </w:p>
    <w:p>
      <w:pPr>
        <w:pStyle w:val="Normal"/>
        <w:ind w:left="4945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-Самоков</w:t>
      </w:r>
    </w:p>
    <w:p>
      <w:pPr>
        <w:pStyle w:val="Normal"/>
        <w:ind w:left="4248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4939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4933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САМОКОВ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О К Л А Д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т д-р инж.АНГЕЛ ИВАНОВ ДЖОРГОВ – КМЕТ на ОБЩИНА САМОКОВ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Относно: Продажба на ПИ </w:t>
      </w:r>
      <w:r>
        <w:rPr>
          <w:b/>
          <w:sz w:val="24"/>
          <w:szCs w:val="24"/>
          <w:lang w:val="bg-BG"/>
        </w:rPr>
        <w:t>с идентификатор № 65231.918.587 к.к.Боровец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А ГОСПОЖО ПРЕДСЕДАТЕЛ,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На основание чл.54 ал.1, във връзка с чл.122 ал.2 от Правилника за организацията и дейността на ОбС и взаимодействието му с общинска администрация и чл.48 от Наредба № 4 на ОбС внасям на вниманието Ви за разглеждане следното </w:t>
      </w:r>
      <w:r>
        <w:rPr>
          <w:sz w:val="24"/>
          <w:szCs w:val="24"/>
          <w:u w:val="single"/>
          <w:lang w:val="bg-BG"/>
        </w:rPr>
        <w:t>предложение и проект на решение</w:t>
      </w:r>
      <w:r>
        <w:rPr>
          <w:sz w:val="24"/>
          <w:szCs w:val="24"/>
          <w:lang w:val="bg-BG"/>
        </w:rPr>
        <w:t xml:space="preserve"> по повод постъпила молба вх.№ 2600-858/29.05.2024 г. от „Унитрейд ПВ“ ООД с ЕИК 130910844 относно закупуване на Поземлен имот с идентификатор № 65231.918.587 к.к.Боровец предоставям на вниманието Ви следната информация: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Съгласно нот.акт № 106 том 4 рег.№ 7839 д.651/2021 г., вписан акт № 105 том 11 д.1506/2021г. в Служба по вписванията „Унитрейд-2002“ ООД с ЕИК 130910844 е собственик на Сграда с идентификатор № 65231.918.308.6 със ЗП 19 кв.м., Сграда с идентификатор № 65231.918.308.11 със ЗП 22 кв.м., Сграда с идентификатор № 65231.918.308.10 със ЗП 38 кв.м., Сграда с идентификатор № 65231.918.308.8 със ЗП 38 кв.м., Сграда с идентификатор № 65231.918.308.9 със ЗП 76 кв.м., Сграда с идентификатор № 65231.918.308.7 със ЗП 61 кв.м., попадащи в ПИ с идентификатор № 65231.918.308.6 съгласно одобрената кадастрална карта на гр.Самоков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градите са законно построени, като за същите е представено Строително разрешение № 354/21.09.1970 г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2.С Решение № 71 по Протокол № 4/21.12.2023г. на ОбС Самоков е одобрен ПУП-изменение на плана за регулация и застрояване на ПИ № 65231.918.308 и № 65231.918.130 в кв.2 по плана на к.к.Боровец, като се създават четири нови урегулирани поземлени имоти, в т.ч. и парцел ІІІ ПИ № 65231.918.308/нов идентификатор № 65231.918.587/ в кв.2 по плана на к.к.Боровец. Решението е обнародвано в ДВ бр.14/16.02.2024г. и е влязло в сила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писаният имот представлява прилежащ терен на собствените на молителя сград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3.За Поземлен имот с идентификатор № 65231.918.587, находящ се в к.к.Боровец, с площ от 2982 кв.м., трайно предназначение на територията: урбанизирана, начин на трайно на ползване: за друг курортно-рекреационен обект, предишен идентификатор: 65231.918.33, 65231.918.308, номер по предходен план: квартал 2, парцел ІІІ съгласно одобрените със Заповед № РД-18-3/27.01.2005г. на Изпълнителния директор на АК кадастрална карта и кадастрални регистри на гр.Самоков, идентичен с УПИ-парцел ІІІ- за „курортни вилни и обслужващи сгради“ в кв.2 съгласно одобрения със Заповед № РА-14-02-251/1986 г. и изменен с Решение № 71/21.12.2023г. на ОбС регулационен и застроителен план на к.к.Боровец е съставен Акт за частна общинска собственост № 19651/2024г., вписан в служба по вписванията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В Програмата за управление и разпореждане с общинско имущество за 2024 г. описания имот –общинска собственост е включен с Решение № 333/27.06.2024г. на ОбС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5. На основание чл.41 ал.2 от ЗОС и чл.63 ал.2 от Наредба № 4 на ОбС е изготвена пазарна оценка от оценител на имоти (Сертификат № 900500262 от КНОБ), съгласно която за Поземлен имот с идентификатор № 65231.918.587, находящ се в к.к.Боровец, с площ от 2982 кв.м., трайно предназначение на територията: урбанизирана, начин на трайно на ползване: за друг курортно-рекреационен обект, предишен идентификатор: 65231.918.33, 65231.918.308, номер по предходен план: квартал 2, парцел ІІІ съгласно одобрените със Заповед № РД-18-3/27.01.2005г. на Изпълнителния директор на АК кадастрална карта и кадастрални регистри на гр.Самоков е определена пазарна цена в размер на </w:t>
      </w:r>
      <w:r>
        <w:rPr>
          <w:sz w:val="24"/>
          <w:szCs w:val="24"/>
          <w:u w:val="single"/>
          <w:lang w:val="bg-BG"/>
        </w:rPr>
        <w:t>294 056 лв. /двеста деветдесет и четири хиляди петдесет и шест лева/-без ДДС или 98,61 лв./кв.м.</w:t>
      </w:r>
      <w:r>
        <w:rPr>
          <w:sz w:val="24"/>
          <w:szCs w:val="24"/>
          <w:lang w:val="bg-BG"/>
        </w:rPr>
        <w:t>, при данъчна оценка за 2982 кв.м. в размер на 93 933 лв.</w:t>
      </w:r>
      <w:r>
        <w:rPr>
          <w:color w:val="000000"/>
          <w:sz w:val="24"/>
          <w:szCs w:val="24"/>
          <w:lang w:val="bg-BG"/>
        </w:rPr>
        <w:t xml:space="preserve"> съгласно Удостоверение изх.№ 28667/03.07.2024 г. за данъчна оценка по чл.264 ал.1 от ДОПК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 w:eastAsia="bg-BG"/>
        </w:rPr>
      </w:pPr>
      <w:r>
        <w:rPr>
          <w:sz w:val="24"/>
          <w:szCs w:val="24"/>
          <w:lang w:val="bg-BG"/>
        </w:rPr>
        <w:t>Във връзка с гореизложеното и след подробното Ви запознаване с приложените материали предлагам на основание чл.21 ал.1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чл.41 ал.2 от ЗОС, чл.60 от Наредба № 4 на ОбС за реда за придобиване, управление и разпореждане с общинско имущество, във връзка с чл.35 ал.3 от ЗОС, Общинският съвет да приеме решение за продажба на ПИ с идентификатор № 65231.918.587 – общинска собственост на собственика на законно построени в имота сгради съгласно приложения проект на решение, неразделна част от настоящия доклад.</w:t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/>
      </w:pPr>
      <w:r>
        <w:rPr>
          <w:b/>
          <w:sz w:val="22"/>
          <w:szCs w:val="22"/>
          <w:lang w:val="bg-BG" w:eastAsia="bg-BG"/>
        </w:rPr>
        <w:t>ПРИЛОЖЕНИЯ:</w:t>
      </w:r>
      <w:r>
        <w:rPr>
          <w:sz w:val="22"/>
          <w:szCs w:val="22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оект на решение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еписка вх.№ 2600-858/29.05.2024г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АОС № 19651/2024 г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азарна оценка и данъчна оценка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кмет на Община Самоков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ували: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Венера Милова – секретар на Община Самоков 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Даниела Оцетова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Директор д-ия „ПНОАМиК“, юрист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зготвил: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нж.Бр.Бодурова-Директор д-ия „ПУРОСО“</w:t>
      </w:r>
    </w:p>
    <w:p>
      <w:pPr>
        <w:pStyle w:val="Normal"/>
        <w:rPr>
          <w:rFonts w:ascii="Tahoma" w:hAnsi="Tahoma" w:cs="Tahoma"/>
          <w:b/>
          <w:b/>
          <w:sz w:val="24"/>
          <w:szCs w:val="22"/>
          <w:lang w:val="bg-BG" w:eastAsia="bg-BG"/>
        </w:rPr>
      </w:pPr>
      <w:r>
        <w:rPr>
          <w:rFonts w:cs="Tahoma" w:ascii="Tahoma" w:hAnsi="Tahoma"/>
          <w:b/>
          <w:sz w:val="24"/>
          <w:szCs w:val="22"/>
          <w:lang w:val="bg-BG" w:eastAsia="bg-BG"/>
        </w:rPr>
      </w:r>
    </w:p>
    <w:p>
      <w:pPr>
        <w:pStyle w:val="Normal"/>
        <w:rPr>
          <w:lang w:val="bg-BG"/>
        </w:rPr>
      </w:pPr>
      <w:r>
        <w:rPr>
          <w:lang w:val="bg-BG" w:eastAsia="en-US"/>
        </w:rPr>
        <w:drawing>
          <wp:inline distT="0" distB="0" distL="0" distR="0">
            <wp:extent cx="6300470" cy="120332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продажба на ПИ с идентификатор № 65231.918.587, във връзка с постъпила молба вх.№ 2600-858/29.05.2024 г. от „Унитрейд ПВ“ ООД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снование за решение:</w:t>
      </w:r>
      <w:r>
        <w:rPr>
          <w:sz w:val="24"/>
          <w:szCs w:val="24"/>
          <w:lang w:val="bg-BG"/>
        </w:rPr>
        <w:t xml:space="preserve"> чл.21 ал.1 т.8 от ЗМСМА, чл.41 ал.2 от ЗОС, чл.60 от Наредба № 4 на ОбС за реда за придобиване, управление и разпореждане с общинско имущество, във връзка с чл.35 ал.3 от Закона за общинската собственос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  <w:lang w:val="bg-BG"/>
        </w:rPr>
        <w:t xml:space="preserve">1. Общински съвет-Самоков одобрява изготвената пазарна оценка в размер на </w:t>
      </w:r>
      <w:r>
        <w:rPr>
          <w:sz w:val="24"/>
          <w:szCs w:val="24"/>
          <w:u w:val="single"/>
          <w:lang w:val="bg-BG"/>
        </w:rPr>
        <w:t xml:space="preserve">294056 лв. /двеста деветдесет и четири хиляди петдесет и шест лева/-без ДДС или 98,61 лв./кв.м. </w:t>
      </w:r>
      <w:r>
        <w:rPr>
          <w:rFonts w:eastAsia="Calibri"/>
          <w:sz w:val="24"/>
          <w:szCs w:val="24"/>
          <w:lang w:val="bg-BG"/>
        </w:rPr>
        <w:t xml:space="preserve">за </w:t>
      </w:r>
      <w:r>
        <w:rPr>
          <w:sz w:val="24"/>
          <w:szCs w:val="24"/>
          <w:lang w:val="bg-BG"/>
        </w:rPr>
        <w:t>Поземлен имот с идентификатор № 65231.918.587 с площ от 2982 кв.м., трайно предназначение на територията: урбанизирана, начин на трайно на ползване: за друг курортно-рекреационен обект, предишен идентификатор: 65231.918.33, 65231.918.308, номер по предходен план: квартал 2, парцел ІІІ съгласно одобрените със Заповед № РД-18-3/27.01.2005г. на Изпълнителния директор на АК кадастрална карта и кадастрални регистри на гр.Самоков, идентичен с УПИ-парцел ІІІ за „курортни вилни и обслужващи сгради“ в кв.2 съгласно одобрения със Заповед № РА-14-02-251/1986 г. и изменен с Решение № 71/21.12.2023г. на ОбС регулационен и застроителен план на к.к.Боровец, актуван с Акт за частна общинска собственост № 19651/2024г., вписан в служба по вписванията.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 </w:t>
      </w:r>
      <w:r>
        <w:rPr>
          <w:rFonts w:eastAsia="Calibri"/>
          <w:sz w:val="24"/>
          <w:szCs w:val="24"/>
          <w:lang w:val="bg-BG"/>
        </w:rPr>
        <w:t xml:space="preserve">Общински съвет-Самоков дава съгласие за продажба на </w:t>
      </w:r>
      <w:r>
        <w:rPr>
          <w:sz w:val="24"/>
          <w:szCs w:val="24"/>
          <w:lang w:val="bg-BG"/>
        </w:rPr>
        <w:t xml:space="preserve">Поземлен имот с идентификатор № 65231.918.587 с площ от 2982 кв.м., трайно предназначение на територията: урбанизирана, начин на трайно на ползване: за друг курортно-рекреационен обект, предишен идентификатор: 65231.918.33, 65231.918.308, номер по предходен план: квартал 2, парцел ІІІ съгласно одобрените със Заповед № РД-18-3/27.01.2005г. на Изпълнителния директор на АК кадастрална карта и кадастрални регистри на гр.Самоков, идентичен с УПИ-парцел ІІІ за „курортни вилни и обслужващи сгради“ в кв.2 съгласно одобрения със Заповед № РА-14-02-251/1986 г. и изменен с Решение № 71/21.12.2023г. на ОбС регулационен и застроителен план на к.к.Боровец, актуван с Акт за частна общинска собственост № 19651/2024г., вписан в служба по вписванията на собственика на законно построени в имота сгради при цена </w:t>
      </w:r>
      <w:r>
        <w:rPr>
          <w:sz w:val="24"/>
          <w:szCs w:val="24"/>
          <w:u w:val="single"/>
          <w:lang w:val="bg-BG"/>
        </w:rPr>
        <w:t>294 056 лв. /двеста деветдесет и четири хиляди петдесет и шест лева/-без ДДС или 98,61 лв./кв.м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МАЯ ХРИСТЕВА/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7" w:right="991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5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7:38:00Z</dcterms:created>
  <dc:creator>branimira</dc:creator>
  <dc:description/>
  <cp:keywords/>
  <dc:language>en-US</dc:language>
  <cp:lastModifiedBy>branimira</cp:lastModifiedBy>
  <cp:lastPrinted>2024-09-02T10:27:00Z</cp:lastPrinted>
  <dcterms:modified xsi:type="dcterms:W3CDTF">2024-09-02T07:38:00Z</dcterms:modified>
  <cp:revision>2</cp:revision>
  <dc:subject/>
  <dc:title>О Б Щ И Н А   С А М О К О В</dc:title>
</cp:coreProperties>
</file>